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  <w:t>Review: Captivity, Return and Years of Silence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abylonian Empire - 625 to 559 B.C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Jeremiah prophesied 627 to 539 B.C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606, First siege of Judah and Jerusalem. King Jehoiakim bound in fetters to be taken to Babylon, but wasn’t. Died and was treated like a dead donkey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aniel, Hananiah, Mishael and Azariah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arly stories in Daniel: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Nebuchadnezzar’s dream - great image; the great God has shown the king what will come to pass.. Dan. 2:29, 45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Daniel given great authority; stood in the king’s palace. Dan. 2:48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Fiery furnace. Dan. 3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Neb’s dream of the tree and his becoming like an animal. Dan. 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Within first few years. 605 to 600 B.C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97, Second siege. King Jehoiachin and family taken, also Ezekiel at age 25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Zedekiah made king of Judah by Nebuchadnezzar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King Jehoiachin lived in prison until 3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 of his captivity, then allowed to live free in Babylon until his death under Evil-Merodach. Jer. 52:31 - 3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92, five years later (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 of month) of Jehoiachin’s captivity; also Ezekiel’s), Ezekiel’s calling and began prophesying at age 30. Priest’s age qualification - Num. 4:3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Shown throne scene. Majesty and glory of God. Ezek. 1 - 3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Symbolically acting to depict events in Judah to the captives in Babylon.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Sketch on tile, iron griddle; lying on his side; cutting his beard. Ezek. 4 - 5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 remnant would escape and be scattered among the nations. Ezek. 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91, (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Many abominations shown Ezekiel. Ezek. 8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e destroyers and man with inkhorn. Ezek. 9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e man in linen over the cherubim, the fiery coals. Ezek. 1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zekiel taken to Jerusalem to the Temple. The caldron and flesh. God would change their hearts. Ezek. 1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God leaves the sanctuary. Ezek. 11:22 - 25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Zedekiah’s attempted escape through the wall depicted. He would be brought to Babylon but would not see it. Ezek. 12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False rumors refuted. Ezek. 12:22 - 28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90, (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God’s dealings with Israel rehearsed. Ezek. 20 - 2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Jerusalem and Samaria compared to two harlot sisters: Oholibah - Jerusalem, Oholah - Samaria. Ezek. 2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88, (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The king of Babylon drew close to Jerusalem this very day. Ezek. 24:1 - 2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lso 9, 10 and 10 of Zedekiah’s reign - Nebuchadnezzar came against Jerusalem. 2 Kg. 25: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ut good meat in cooking pot, then burn the meat, bones and pot to remove the rust (scum of sin). Ezek. 24:1 - 14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e death of Ezekiel’s wife - a symbol of God and His people. Ezek. 24:15 - 24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n escapee would come and tell Ezekiel when Jerusalem had been destroyed. Ezek. 24:26 - 27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ophecies against Moab and Ammon. Ezek. 25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87, (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Prophecies against Egypt. Ezek. 29 - 3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86, (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 - 1 year, 6 months and 29 days later) Famine was bad in Jerusalem. 2 Kg. 25:2 - 3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Zedekiah and others tried to flee; were caught, taken to Riblah. 2 Kg. 25:5 - 6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His sons killed, he was blinded and taken to Babylon (couldn’t see - Ezek. 12). 2 Kg. 25: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High priest Seraiah, father of Jehozadak and Ezra (Ezra 3:2, 8; 7:1, 1 Chron. 6:14 - 15), was also taken and killed at Riblah. 2 Kg. 25:18 - 21, Jer. 52:24 - 27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28 days later (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the Temple and houses were burned. 2 Kg. 25:8 - 9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Judah was taken captive out of the land. 2 Kg. 25:2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86, (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day of month) Prophecies against Tyre. Ezek. 26 - 28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85, (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onth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 - 1 year, 5 months, 28 days later) The escapee made it from Jerusalem to Babylon with word for Ezekiel. Ezek. 33:2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zekiel began prophesying of the restoration of God’s people to Israel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Valley of dry bones; reunion of Judah and Israel under king David (Christ). Ezek. 37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ophecy against Gog; Jehovah’s great sacrifice. Ezek. 38 - 39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72, (2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year,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month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) Visions of God brought Ezekiel to the land of Israel. Ezek. 40:1 - 2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ell all you see to the house of Israel. Ezek. 40: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he Temple and Jerusalem to be rebuilt, etc. Ezek. 40 - 4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 more word about Ezekiel. Daniel continued in Babylon with no word concerning him in scripture until Daniel 5 when Nebuchadnezzar’s grandson Belshazzar sees the hand writing on the wall during his feast. Dan. 5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aniel was remembered and called to interpret the writing. Dan. 5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Daniel’s visions during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nd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years of Belshazzar’s reign. Dan. 7 - 8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he ram with two horns and the rough he-goat with a great horn. Dan.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do - Persian Empire - 559 to 330 B.C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40, Seige of Babylon begun by Cyru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38, Darius the Mede received the kingdom. Conspiracy got Daniel cast into the lions’ den. Dan. 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In Darius’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year Daniel was made to understand the 70 years of captivity prophesied by Jeremiah. Dan. 9:1 - 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38, Persians held supremac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niel prophesied of coming conflicts between Persia and Greece and the northern (Syria - Selucids) and southern kingdoms (Egypt - Ptolemies). Dan. 11 - 1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536, (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year of Cyrus king of Persia - Ezra 1:1) Cyrus issued proclamation prophesied in Jer. 25:11 - 12, 29:10, 2 Chron. 38:22 - 23, Isaiah 41:2; 44:27 - 45: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erubbabel, son of Shealtiel, as governor led the first returnees from exile. Ezra 2:1 - 2; 3: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cian (Macedonian) Empire - 330 to 323 B.C. under Alexander</w:t>
      </w:r>
    </w:p>
    <w:p>
      <w:pPr>
        <w:pStyle w:val="Normal"/>
        <w:rPr>
          <w:sz w:val="22"/>
        </w:rPr>
      </w:pPr>
      <w:r>
        <w:rPr>
          <w:sz w:val="22"/>
        </w:rPr>
        <w:tab/>
        <w:t>Then his generals who were the Ptolemies and Selucids until about 129 B.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oman Empire - 129 B.C. to beyond the New Testament period ~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entury A.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000000"/>
      <w:sz w:val="24"/>
      <w:szCs w:val="23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41:00Z</dcterms:created>
  <dc:creator>W Hastings</dc:creator>
  <dc:description/>
  <dc:language>en-US</dc:language>
  <cp:lastModifiedBy>W Hastings</cp:lastModifiedBy>
  <cp:lastPrinted>2005-10-05T17:26:00Z</cp:lastPrinted>
  <dcterms:modified xsi:type="dcterms:W3CDTF">2005-10-08T22:06:00Z</dcterms:modified>
  <cp:revision>4</cp:revision>
  <dc:subject/>
  <dc:title>Ø</dc:title>
</cp:coreProperties>
</file>