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le Of Contents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uarter 9 – “Sir, We Would See Jesus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Life of Christ, Part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Map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Palestine In The Days Of Chr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 xml:space="preserve">Chart: </w:t>
      </w:r>
      <w:r>
        <w:rPr>
          <w:rFonts w:cs="Arial" w:ascii="Arial" w:hAnsi="Arial"/>
          <w:sz w:val="22"/>
        </w:rPr>
        <w:t>The Herodian Famil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ges in parentheses below refer to brother Waldron’s book entitled “Sir, We Would See Jesus”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und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lass</w:t>
        <w:tab/>
        <w:tab/>
        <w:t>Lesso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Date: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  <w:u w:val="single"/>
        </w:rPr>
        <w:t>Date: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  <w:u w:val="single"/>
        </w:rPr>
        <w:t>Lesson To Be Studi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2, 5, ’05</w:t>
        <w:tab/>
        <w:t>Jan. 1, ’06</w:t>
        <w:tab/>
        <w:t>Review: Captivity, Return, Years of Sil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ct. 9, ’</w:t>
      </w:r>
      <w:r>
        <w:rPr>
          <w:rStyle w:val="PageNumber"/>
        </w:rPr>
        <w:t>0</w:t>
      </w:r>
      <w:r>
        <w:rPr>
          <w:rFonts w:cs="Arial" w:ascii="Arial" w:hAnsi="Arial"/>
          <w:sz w:val="20"/>
        </w:rPr>
        <w:t>5</w:t>
        <w:tab/>
        <w:t>Jan. 4, ’06</w:t>
        <w:tab/>
        <w:t>1 - Introduction (seven periods), Luke 1:1 - 56 (pg. 1 -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12, ’05</w:t>
        <w:tab/>
        <w:t>Jan. 8, ’06</w:t>
        <w:tab/>
        <w:t>2 - Luke 1:57 - 80, Matt. 1:18 - 25, Luke 2:1 - 38 (pg. 8 - 1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16, ’05</w:t>
        <w:tab/>
        <w:t>Jan. 11, ’06</w:t>
        <w:tab/>
        <w:t>3 - Matt. 2:1 - 23, John 1:1 - 18 (pg. 11 - 1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19, ’05</w:t>
        <w:tab/>
        <w:t>Jan. 15, ’06</w:t>
        <w:tab/>
        <w:t>4 - Luke 2:41 - 52, Matt. 3:1 - 17 (pg. 16 - 2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23, ’05</w:t>
        <w:tab/>
        <w:t>Jan. 18, ’06</w:t>
        <w:tab/>
        <w:t>5 - Luke 4:1 - 13, John 1:19 - 51 (pg. 20 - 2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26, ’05</w:t>
        <w:tab/>
        <w:t>Jan. 22, ’06</w:t>
        <w:tab/>
        <w:t>6 - John 2:1 - 3:21 (pg. 23 - 2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ospel Meeting In Progress - No Classes Jan. 25, 20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. 30, ’05</w:t>
        <w:tab/>
        <w:t>Jan. 29, ’06</w:t>
        <w:tab/>
        <w:t>7 - John 3:22 - 4:45 (pg. 28 -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2, ’05</w:t>
        <w:tab/>
        <w:t>Feb. 1, ’06</w:t>
        <w:tab/>
        <w:t>8 - John 4:46 - 54, Luke 4:16 - 36, Matt. 4:13 - 22 (pg. 32 - 3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6, ’05</w:t>
        <w:tab/>
        <w:t>Feb. 5, ’06</w:t>
        <w:tab/>
        <w:t>9 - Mark 1:21 - 2:17 (pg. 36 - 4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9, ’05</w:t>
        <w:tab/>
        <w:t>Feb. 8, ’06</w:t>
        <w:tab/>
        <w:t>10 - Mark 2:18 - 22, John 5:1 - 47, Mark 2:23 - 28 (pg. 40 - 4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13, ’05</w:t>
        <w:tab/>
        <w:t>Feb. 12, ’06</w:t>
        <w:tab/>
        <w:t>11 - Mark 3:7 - 19, Introduce Sermon on the Mount, Beatitudes (pg. 46 - 4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16, ’05</w:t>
        <w:tab/>
        <w:t>Feb. 15, ’06</w:t>
        <w:tab/>
        <w:t>12 - Sermon on the Mount (pg. 47 - 5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20, ’05</w:t>
        <w:tab/>
        <w:t>Feb. 19, ’06</w:t>
        <w:tab/>
        <w:t>13 - Luke 7:1 - 35, Matt. 11:20 - 30, Luke 7:36 - 50 (pg. 50 - 5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23, ’05</w:t>
        <w:tab/>
        <w:t>Feb. 22, ’06</w:t>
        <w:tab/>
        <w:t>14 - Luke 8:1 - 3, Matt. 12:22 - 50 (pg. 54 - 5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27, ’05</w:t>
        <w:tab/>
        <w:t>Feb. 26, ’06</w:t>
        <w:tab/>
        <w:t>15 - Matt. 13 (pg. 56 - 6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. 30, ’05</w:t>
        <w:tab/>
        <w:t>Mar. 1, ’06</w:t>
        <w:tab/>
        <w:t>16 - Mark 4:35 - 41; 5:1 - 43, Matt. 9:27 - 34 (pg. 60 - 6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4,  ’05</w:t>
        <w:tab/>
        <w:t>Mar. 5, ’06</w:t>
        <w:tab/>
        <w:t>17 - Mark 6:1 - 29 (pg. 64 - 6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7, ’05</w:t>
        <w:tab/>
        <w:t>Mar. 8, ’06</w:t>
        <w:tab/>
        <w:t>18 - John 6:1 - 21 (pg. 68 - 7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11, ’05</w:t>
        <w:tab/>
        <w:t>Mar. 12, ’06</w:t>
        <w:tab/>
        <w:t>19 - John 6:22 - 7:1, Mark 7:24 - 30 (pg. 70 - 7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14, ’05</w:t>
        <w:tab/>
        <w:t>Mar. 15, ’06</w:t>
        <w:tab/>
        <w:t>20 - Matt. 15:29 - 16:20 (pg. 75 - 7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18, ’05</w:t>
        <w:tab/>
        <w:t>Mar. 19, ’06</w:t>
        <w:tab/>
        <w:t>21 - Mark 8:31 - 9:32, Matt. 17:24 - 27 (pg. 78 - 8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21, ’05</w:t>
        <w:tab/>
        <w:t>Mar. 22, ’06</w:t>
        <w:tab/>
        <w:t>22 - Mark 9:33 - 37, Matt. 18:15 - 35; 8:19 - 22, John 7:2 - 10 (pg. 84 - 8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25, ’05</w:t>
        <w:tab/>
        <w:t>Mar. 26, ’06</w:t>
        <w:tab/>
        <w:t>Extra Sessions Are For Catch-up &amp; Revi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. 28, ’05</w:t>
        <w:tab/>
        <w:t>Mar. 29, ‘06</w:t>
      </w:r>
    </w:p>
    <w:sectPr>
      <w:footerReference w:type="default" r:id="rId2"/>
      <w:type w:val="nextPage"/>
      <w:pgSz w:w="12240" w:h="15840"/>
      <w:pgMar w:left="1440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8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;Tahoma" w:hAnsi="Microsoft Sans Serif;Tahoma" w:eastAsia="Times New Roman" w:cs="Microsoft Sans Serif;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1:59:00Z</dcterms:created>
  <dc:creator>Wayne Holt</dc:creator>
  <dc:description/>
  <dc:language>en-US</dc:language>
  <cp:lastModifiedBy>W Hastings</cp:lastModifiedBy>
  <cp:lastPrinted>2005-09-11T20:44:00Z</cp:lastPrinted>
  <dcterms:modified xsi:type="dcterms:W3CDTF">2005-12-04T20:11:00Z</dcterms:modified>
  <cp:revision>10</cp:revision>
  <dc:subject/>
  <dc:title>Quarter x – </dc:title>
</cp:coreProperties>
</file>