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990</wp:posOffset>
                </wp:positionH>
                <wp:positionV relativeFrom="paragraph">
                  <wp:posOffset>-230505</wp:posOffset>
                </wp:positionV>
                <wp:extent cx="6066790" cy="869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869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“</w:t>
                            </w:r>
                            <w:r>
                              <w:rPr>
                                <w:sz w:val="44"/>
                              </w:rPr>
                              <w:t>Sir, We Would See Jesus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The Life Of Christ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40"/>
                              </w:rPr>
                              <w:t>Part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32"/>
                              </w:rPr>
                              <w:t>Quarter 9 Of 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32"/>
                              </w:rPr>
                              <w:t>22 Lessons Covering The Books Of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32"/>
                              </w:rPr>
                              <w:t>Matthew 1 - 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32"/>
                              </w:rPr>
                              <w:t>Mark 1 - 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32"/>
                              </w:rPr>
                              <w:t>Luke 1 - 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32"/>
                              </w:rPr>
                              <w:t>John 1 - 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East Hill Church of Chri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24"/>
                              </w:rPr>
                              <w:t>January – March, 200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684.7pt;mso-wrap-distance-left:9.05pt;mso-wrap-distance-right:9.05pt;mso-wrap-distance-top:0pt;mso-wrap-distance-bottom:0pt;margin-top:-18.1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40"/>
                        </w:rPr>
                      </w:r>
                    </w:p>
                    <w:p>
                      <w:pPr>
                        <w:pStyle w:val="Heading1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“</w:t>
                      </w:r>
                      <w:r>
                        <w:rPr>
                          <w:sz w:val="44"/>
                        </w:rPr>
                        <w:t>Sir, We Would See Jesus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40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The Life Of Christ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40"/>
                        </w:rPr>
                        <w:t>Part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32"/>
                        </w:rPr>
                        <w:t>Quarter 9 Of 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32"/>
                        </w:rPr>
                        <w:t>22 Lessons Covering The Books Of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32"/>
                        </w:rPr>
                        <w:t>Matthew 1 - 1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32"/>
                        </w:rPr>
                        <w:t>Mark 1 - 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32"/>
                        </w:rPr>
                        <w:t>Luke 1 - 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32"/>
                        </w:rPr>
                        <w:t>John 1 - 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32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East Hill Church of Chris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24"/>
                        </w:rPr>
                        <w:t>January – March, 20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Cs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 w:val="false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 w:val="false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20:04:00Z</dcterms:created>
  <dc:creator>W Hastings</dc:creator>
  <dc:description/>
  <dc:language>en-US</dc:language>
  <cp:lastModifiedBy>W Hastings</cp:lastModifiedBy>
  <cp:lastPrinted>2005-06-14T09:09:00Z</cp:lastPrinted>
  <dcterms:modified xsi:type="dcterms:W3CDTF">2005-12-04T20:09:00Z</dcterms:modified>
  <cp:revision>4</cp:revision>
  <dc:subject/>
  <dc:title/>
</cp:coreProperties>
</file>